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bCs/>
        </w:rPr>
      </w:pPr>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4240530</wp:posOffset>
            </wp:positionH>
            <wp:positionV relativeFrom="paragraph">
              <wp:posOffset>144145</wp:posOffset>
            </wp:positionV>
            <wp:extent cx="128905" cy="122555"/>
            <wp:effectExtent l="0" t="0" r="0" b="0"/>
            <wp:wrapNone/>
            <wp:docPr id="3"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5">
            <wp:simplePos x="0" y="0"/>
            <wp:positionH relativeFrom="column">
              <wp:posOffset>1422400</wp:posOffset>
            </wp:positionH>
            <wp:positionV relativeFrom="paragraph">
              <wp:posOffset>149225</wp:posOffset>
            </wp:positionV>
            <wp:extent cx="136525" cy="147320"/>
            <wp:effectExtent l="0" t="0" r="0" b="0"/>
            <wp:wrapNone/>
            <wp:docPr id="4"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Normal"/>
        <w:autoSpaceDE w:val="false"/>
        <w:jc w:val="center"/>
        <w:rPr>
          <w:rFonts w:ascii="Arial" w:hAnsi="Arial" w:cs="Arial"/>
        </w:rPr>
      </w:pPr>
      <w:r>
        <w:rPr>
          <w:rStyle w:val="InternetLink"/>
          <w:rFonts w:cs="Arial" w:ascii="Arial" w:hAnsi="Arial"/>
          <w:color w:val="000000"/>
          <w:u w:val="none"/>
        </w:rPr>
        <w:t>Siret : 130 029 556 00011</w:t>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83384941"/>
      <w:bookmarkStart w:id="1" w:name="__Fieldmark__0_20833849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83384941"/>
      <w:bookmarkStart w:id="3" w:name="__Fieldmark__1_20833849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83384941"/>
            <w:bookmarkStart w:id="5" w:name="__Fieldmark__2_208338494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83384941"/>
            <w:bookmarkStart w:id="7" w:name="__Fieldmark__3_208338494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83384941"/>
            <w:bookmarkStart w:id="9" w:name="__Fieldmark__4_208338494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83384941"/>
            <w:bookmarkStart w:id="11" w:name="__Fieldmark__5_208338494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83384941"/>
            <w:bookmarkStart w:id="13" w:name="__Fieldmark__6_208338494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83384941"/>
      <w:bookmarkStart w:id="15" w:name="__Fieldmark__7_208338494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83384941"/>
      <w:bookmarkStart w:id="17" w:name="__Fieldmark__8_208338494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1:00Z</dcterms:created>
  <dc:creator>util-daj</dc:creator>
  <dc:description/>
  <cp:keywords/>
  <dc:language>en-US</dc:language>
  <cp:lastModifiedBy>Carole Vitet</cp:lastModifiedBy>
  <cp:lastPrinted>2023-09-26T10:15:00Z</cp:lastPrinted>
  <dcterms:modified xsi:type="dcterms:W3CDTF">2024-10-10T14:46:00Z</dcterms:modified>
  <cp:revision>5</cp:revision>
  <dc:subject/>
  <dc:title>MISE A JOUR AVRIL 2007</dc:title>
</cp:coreProperties>
</file>